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cteristics of Quality Scientific Explan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ing a Scientific Explanation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s the question you want to answer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s the source for the evidence you will use to support your explanation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im that you think answers the ques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that supports your claim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ing:  I think (insert your claim) answers the question because (links evidence to the claim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you consider the strongest evidence and w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you consider the weaker evidence and w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43:00Z</dcterms:created>
  <dc:creator>magalekm</dc:creator>
  <dc:description/>
  <cp:keywords/>
  <dc:language>en-US</dc:language>
  <cp:lastModifiedBy>magalekm</cp:lastModifiedBy>
  <cp:lastPrinted>2010-09-22T13:47:00Z</cp:lastPrinted>
  <dcterms:modified xsi:type="dcterms:W3CDTF">2010-09-22T17:48:00Z</dcterms:modified>
  <cp:revision>3</cp:revision>
  <dc:subject/>
  <dc:title>Characteristics of Quality Scientific Explanation</dc:title>
</cp:coreProperties>
</file>