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592"/>
        <w:gridCol w:w="100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-118745</wp:posOffset>
                      </wp:positionV>
                      <wp:extent cx="412369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6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Rubric for Evaluating an Argu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4.7pt;height:27.2pt;mso-wrap-distance-left:9.05pt;mso-wrap-distance-right:9.05pt;mso-wrap-distance-top:0pt;mso-wrap-distance-bottom:0pt;margin-top:-9.3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ubric for Evaluating an Arg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re</w:t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Arg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ccuracy of the cla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ly inaccura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ally inaccurat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ly accur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Quality of 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ason is given 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the claim but not one that is empirical in natur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are included in the argument but th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wa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d and t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ed by the auth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includ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 observation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n the argument that were analyzed and interpreted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used to support th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 Sufficiency of 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no genu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evidence but not enough to support the cla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cludes enough evidence to support the entir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dequacy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ationa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Makes a simple assertion that the evidence “prov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” or it simply refers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 withou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ing 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 evidence supports claim but not both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vidence supports claim but not bo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Counter-Arg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Quality of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ason is given to challenge an alternative claim but not one that is empirical in natur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are included 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counter-argument a way to challenge the validity of alternative claim but this information wa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d and interpret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includ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s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in the counterargumen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t were analyzed and interpreted in order to challenge the validity of an alternativ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ufficiency of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no genuine 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ncludes evidence but not enough to invalidate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 cla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enough evidence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te the alternative cla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dequacy of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ason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s a simple assertion tha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evidence “proves that it wrong” or it simply refers 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idence withou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ing i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or how the evidence challenges the validity of the alternativ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 but not bot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Explains why the evidence was included and how the evidence challenges the validity of the alternativ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Wri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ente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enc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riting is difficult to follow or to read aloud. Sentences tend to be incomplete, rambling, or very awkwar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riting tends to be mechanical rather than fluid. Occasional awkward constructions may force the reader to slow down or rere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riting has an easy flow and rhythm. Sentences are carefully crafted, with strong and varied structu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ord Cho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writing shows an extremely limit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, or is filled with so many misused words that the meaning is obscur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does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 a variety of words, producing a sort of "generic" argument filled with familiar words and phras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employs a broad range of words which have been carefully chosen and thoughtfully placed for impac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ven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author made several grammatical, spelling, punctuation, paragraphing,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ization error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he author made only one or two grammatical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, punctuation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ing, 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ization error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 used appropriat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, spelling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tuation, paragraphing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capitaliza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   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 or suggestions for ways to impro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025255</wp:posOffset>
                </wp:positionV>
                <wp:extent cx="6981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dified from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://www.vicsampson.com/iWeb/Victor%20Sampson/Instruments%20and%20Materials.html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27.7pt;mso-wrap-distance-left:9.05pt;mso-wrap-distance-right:9.05pt;mso-wrap-distance-top:0pt;mso-wrap-distance-bottom:0pt;margin-top:71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odified from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http://www.vicsampson.com/iWeb/Victor%20Sampson/Instruments%20and%20Materials.html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csampson.com/iWeb/Victor Sampson/Instruments and Materials.html" TargetMode="External"/><Relationship Id="rId3" Type="http://schemas.openxmlformats.org/officeDocument/2006/relationships/hyperlink" Target="http://www.vicsampson.com/iWeb/Victor Sampson/Instruments and Material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54:00Z</dcterms:created>
  <dc:creator>mahoppaah</dc:creator>
  <dc:description/>
  <cp:keywords/>
  <dc:language>en-US</dc:language>
  <cp:lastModifiedBy>mahoppaah</cp:lastModifiedBy>
  <cp:lastPrinted>2012-01-17T15:16:00Z</cp:lastPrinted>
  <dcterms:modified xsi:type="dcterms:W3CDTF">2012-01-17T20:17:00Z</dcterms:modified>
  <cp:revision>4</cp:revision>
  <dc:subject/>
  <dc:title>Criteria</dc:title>
</cp:coreProperties>
</file>