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592"/>
        <w:gridCol w:w="1008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-118745</wp:posOffset>
                      </wp:positionV>
                      <wp:extent cx="4123690" cy="345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36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Rubric for Evaluating an Argu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4.7pt;height:27.2pt;mso-wrap-distance-left:9.05pt;mso-wrap-distance-right:9.05pt;mso-wrap-distance-top:0pt;mso-wrap-distance-bottom:0pt;margin-top:-9.35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ubric for Evaluating an Argu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ore</w:t>
            </w:r>
          </w:p>
        </w:tc>
      </w:tr>
      <w:tr>
        <w:trPr/>
        <w:tc>
          <w:tcPr>
            <w:tcW w:w="10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Argu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ccuracy of the cla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ly inaccurat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ally inaccurat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ly accur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 Quality of the 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ason is given 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the claim but not one that is empirical in natur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s 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 are included in the argument but thi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was no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d and th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ed by the auth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uthor includ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s or observation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in the argument that were analyzed and interpreted an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used to support the clai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 Sufficiency of the 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no genui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evidence but not enough to support the cla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cludes enough evidence to support the entire clai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dequacy o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ationa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Makes a simple assertion that the evidence “prov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” or it simply refers 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vidence withou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ing 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xplains why the evidence was included or how the evidence supports claim but not both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Explains why the evidence was included or how th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vidence supports claim but not bot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Counter-Argu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Quality of th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ason is given to challenge an alternative claim but not one that is empirical in natur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s 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 are included 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he counter-argument a way to challenge the validity of alternative claim but this information was no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d and interpret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uthor includ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s 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 in the counterargumen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at were analyzed and interpreted in order to challenge the validity of an alternativ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i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ufficiency of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no genuine 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Includes evidence but not enough to invalidate th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e clai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enough evidence 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ute the alternative clai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dequacy of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eason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s a simple assertion tha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he evidence “proves that it wrong” or it simply refers 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vidence withou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ing i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Explains why the evidence was included or how the evidence challenges the validity of the alternativ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im but not bot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Explains why the evidence was included and how the evidence challenges the validity of the alternativ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i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   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 or suggestions for ways to impro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9025255</wp:posOffset>
                </wp:positionV>
                <wp:extent cx="69811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odified from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http://www.vicsampson.com/iWeb/Victor%20Sampson/Instruments%20and%20Materials.html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27.7pt;mso-wrap-distance-left:9.05pt;mso-wrap-distance-right:9.05pt;mso-wrap-distance-top:0pt;mso-wrap-distance-bottom:0pt;margin-top:71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Modified from: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http://www.vicsampson.com/iWeb/Victor%20Sampson/Instruments%20and%20Materials.html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csampson.com/iWeb/Victor Sampson/Instruments and Materials.html" TargetMode="External"/><Relationship Id="rId3" Type="http://schemas.openxmlformats.org/officeDocument/2006/relationships/hyperlink" Target="http://www.vicsampson.com/iWeb/Victor Sampson/Instruments and Materials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0:10:00Z</dcterms:created>
  <dc:creator>mahoppaah</dc:creator>
  <dc:description/>
  <cp:keywords/>
  <dc:language>en-US</dc:language>
  <cp:lastModifiedBy>mahoppaah</cp:lastModifiedBy>
  <cp:lastPrinted>2012-01-17T15:16:00Z</cp:lastPrinted>
  <dcterms:modified xsi:type="dcterms:W3CDTF">2012-01-17T20:17:00Z</dcterms:modified>
  <cp:revision>4</cp:revision>
  <dc:subject/>
  <dc:title>Criteria</dc:title>
</cp:coreProperties>
</file>