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592"/>
        <w:gridCol w:w="100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-118745</wp:posOffset>
                      </wp:positionV>
                      <wp:extent cx="41236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Rubric for Evaluating an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4.7pt;height:27.2pt;mso-wrap-distance-left:9.05pt;mso-wrap-distance-right:9.05pt;mso-wrap-distance-top:0pt;mso-wrap-distance-bottom:0pt;margin-top:-9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ubric for Evaluating an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ccuracy of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inaccur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ly inaccura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accur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Qualit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 the argument but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t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ed by the auth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 observat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 the argument that were analyzed and interpreted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sed to support th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Sufficienc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vidence but not enough to support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ludes enough evidence to support the entir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dequacy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ion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akes a simple assertion that the evidence “prov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supports claim but not both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idence supports claim but not bo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   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or suggestions for ways to impro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025255</wp:posOffset>
                </wp:positionV>
                <wp:extent cx="6981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ified from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vicsampson.com/iWeb/Victor%20Sampson/Instruments%20and%20Materials.html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27.7pt;mso-wrap-distance-left:9.05pt;mso-wrap-distance-right:9.05pt;mso-wrap-distance-top:0pt;mso-wrap-distance-bottom:0pt;margin-top:7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odified from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www.vicsampson.com/iWeb/Victor%20Sampson/Instruments%20and%20Materials.html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sampson.com/iWeb/Victor Sampson/Instruments and Materials.html" TargetMode="External"/><Relationship Id="rId3" Type="http://schemas.openxmlformats.org/officeDocument/2006/relationships/hyperlink" Target="http://www.vicsampson.com/iWeb/Victor Sampson/Instruments and Material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10:00Z</dcterms:created>
  <dc:creator>mahoppaah</dc:creator>
  <dc:description/>
  <cp:keywords/>
  <dc:language>en-US</dc:language>
  <cp:lastModifiedBy>mahoppaah</cp:lastModifiedBy>
  <cp:lastPrinted>2012-01-17T15:16:00Z</cp:lastPrinted>
  <dcterms:modified xsi:type="dcterms:W3CDTF">2012-01-17T20:17:00Z</dcterms:modified>
  <cp:revision>5</cp:revision>
  <dc:subject/>
  <dc:title>Criteria</dc:title>
</cp:coreProperties>
</file>