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210"/>
        <w:gridCol w:w="41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y Though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 wonder…I am confused about… I learned… 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xt in the Midd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is the Implication for My Students?  For Me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14273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2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1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Old Style St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Old Style Std;Century Old Style Std" w:hAnsi="Century Old Style Std;Century Old Style Std" w:eastAsia="Times New Roman" w:cs="Century Old Style Std;Century Old Style St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1:17:00Z</dcterms:created>
  <dc:creator>dejongp</dc:creator>
  <dc:description/>
  <cp:keywords/>
  <dc:language>en-US</dc:language>
  <cp:lastModifiedBy>mahoppaah</cp:lastModifiedBy>
  <cp:lastPrinted>2012-01-18T08:59:00Z</cp:lastPrinted>
  <dcterms:modified xsi:type="dcterms:W3CDTF">2012-01-23T21:17:00Z</dcterms:modified>
  <cp:revision>2</cp:revision>
  <dc:subject/>
  <dc:title>My Thoughts</dc:title>
</cp:coreProperties>
</file>