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u w:val="single"/>
        </w:rPr>
        <w:t>Wind On The Water</w:t>
      </w:r>
      <w:r>
        <w:rPr/>
        <w:br/>
      </w:r>
      <w:r>
        <w:rPr>
          <w:rFonts w:cs="Verdana" w:ascii="Verdana" w:hAnsi="Verdana"/>
          <w:sz w:val="20"/>
          <w:szCs w:val="20"/>
        </w:rPr>
        <w:t>   ------</w:t>
      </w:r>
      <w:r>
        <w:rPr>
          <w:rFonts w:cs="Verdana" w:ascii="Verdana" w:hAnsi="Verdana"/>
          <w:i/>
          <w:iCs/>
          <w:sz w:val="20"/>
          <w:szCs w:val="20"/>
        </w:rPr>
        <w:t>Crosby, Stills, Nash &amp; Young</w:t>
      </w:r>
      <w:r>
        <w:rPr>
          <w:rFonts w:cs="Verdana" w:ascii="Verdana" w:hAnsi="Verdana"/>
          <w:sz w:val="20"/>
          <w:szCs w:val="20"/>
        </w:rPr>
        <w:br/>
      </w:r>
      <w:r>
        <w:rPr/>
        <w:br/>
        <w:t>Over the years you have been hunted</w:t>
        <w:br/>
        <w:t>by the men who threw harpoons</w:t>
        <w:br/>
        <w:t>And in the long run he will kill you</w:t>
        <w:br/>
        <w:t>just to feed the pets we raise,</w:t>
        <w:br/>
        <w:t>put the flowers in your vase</w:t>
        <w:br/>
        <w:t>and make the lipstick for your face.</w:t>
        <w:br/>
        <w:t>Over the years you swam the ocean</w:t>
        <w:br/>
        <w:t>Following feelings of your own</w:t>
        <w:br/>
        <w:t>Now you are washed up on the shoreline</w:t>
        <w:br/>
        <w:t>I can see your body lie</w:t>
        <w:br/>
        <w:t>It's a shame you have to die</w:t>
        <w:br/>
        <w:t>to put the shadow on our eye</w:t>
        <w:br/>
        <w:t>Maybe we'll go</w:t>
        <w:br/>
        <w:t>Maybe we'll disappear</w:t>
        <w:br/>
        <w:t>It's not that we don't know</w:t>
        <w:br/>
        <w:t>It's just that we don't want to care.</w:t>
        <w:br/>
        <w:t>Under the bridges</w:t>
        <w:br/>
        <w:t>Over the foam</w:t>
        <w:br/>
        <w:t>Wind on the water</w:t>
        <w:br/>
        <w:t>Carry me ho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8:18:00Z</dcterms:created>
  <dc:creator>mahoppaah</dc:creator>
  <dc:description/>
  <cp:keywords/>
  <dc:language>en-US</dc:language>
  <cp:lastModifiedBy>mahoppaah</cp:lastModifiedBy>
  <dcterms:modified xsi:type="dcterms:W3CDTF">2011-10-26T18:20:00Z</dcterms:modified>
  <cp:revision>1</cp:revision>
  <dc:subject/>
  <dc:title>Wind On The Water</dc:title>
</cp:coreProperties>
</file>