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ig Yellow Tax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ritten &amp; performed by Joni Mitchell 1970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unting Crows featuring Vanessa Carlton covered the song in 2002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yrics</w:t>
      </w:r>
    </w:p>
    <w:p>
      <w:pPr>
        <w:pStyle w:val="Normal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y paved paradise and put up a parkin' lot</w:t>
        <w:br/>
        <w:t>With a pink hotel, a boutique, and a swingin' hot spot</w:t>
        <w:br/>
        <w:t>Don't it always seem to go</w:t>
        <w:br/>
        <w:t>That you don't know what you got till it's gone</w:t>
        <w:br/>
        <w:t>They paved paradise and put up a parking lot</w:t>
        <w:br/>
        <w:br/>
        <w:t>They took all the trees, and put em in a tree museum</w:t>
        <w:br/>
        <w:t>And they charged the people a dollar and a half to see them</w:t>
        <w:br/>
        <w:t>Don't it always seem to go</w:t>
        <w:br/>
        <w:t>That you don't know what you got till it's gone</w:t>
        <w:br/>
        <w:t>They paved paradise, and put up a parking lot</w:t>
        <w:br/>
        <w:br/>
        <w:t>Hey farmer, farmer, put away your DDT</w:t>
        <w:br/>
        <w:t>I don't care about spots on my apples,</w:t>
        <w:br/>
        <w:t>LEAVE me the birds and the bees please</w:t>
        <w:br/>
        <w:t>Don't it always seem to go</w:t>
        <w:br/>
        <w:t>That you don't know what you got till it's gone</w:t>
        <w:br/>
        <w:t>They paved paradise and put up a parking lot</w:t>
        <w:br/>
        <w:t>Hey now, they paved paradise to put up a parking lot</w:t>
        <w:br/>
        <w:t>Why no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e last night</w:t>
        <w:br/>
        <w:t>I heard the screen door slam</w:t>
        <w:br/>
        <w:t>And a big yellow taxi</w:t>
        <w:br/>
        <w:t>Took away my old man</w:t>
        <w:br/>
        <w:br/>
        <w:t>Don't it always seem to go</w:t>
        <w:br/>
        <w:t>That you don't know what you've got</w:t>
        <w:br/>
        <w:t>Till it's gone</w:t>
        <w:br/>
        <w:t>They paved paradise</w:t>
        <w:br/>
        <w:t>And put up a parking lot</w:t>
        <w:br/>
        <w:br/>
        <w:t>They paved paradise</w:t>
        <w:br/>
        <w:t>And put up a parking lo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13:00Z</dcterms:created>
  <dc:creator>mahoppaah</dc:creator>
  <dc:description/>
  <cp:keywords/>
  <dc:language>en-US</dc:language>
  <cp:lastModifiedBy>mahoppaah</cp:lastModifiedBy>
  <dcterms:modified xsi:type="dcterms:W3CDTF">2011-10-11T14:13:00Z</dcterms:modified>
  <cp:revision>2</cp:revision>
  <dc:subject/>
  <dc:title>They paved paradise and put up a parkin' lot</dc:title>
</cp:coreProperties>
</file>