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laim – Evidence – Reasoning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rticle Analysis Templat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Title of Article:</w:t>
        <w:tab/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uthor(s):  _____________________________________     Date of Article:  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AIM:</w:t>
            </w:r>
            <w:r>
              <w:rPr/>
              <w:t xml:space="preserve">  (What is the claim that the author is making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REASONING:</w:t>
      </w:r>
      <w:r>
        <w:rPr/>
        <w:t xml:space="preserve"> (Along the arrows, describe the author’s reasoning from evidence to the claim; additional lines may be drawn if needed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1539240" cy="2903220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42pt;margin-top:0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9969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635</wp:posOffset>
                </wp:positionV>
                <wp:extent cx="30480" cy="3040380"/>
                <wp:effectExtent l="0" t="0" r="0" b="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64.6pt;margin-top:0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76200</wp:posOffset>
                </wp:positionV>
                <wp:extent cx="1120140" cy="2918460"/>
                <wp:effectExtent l="0" t="0" r="0" b="0"/>
                <wp:wrapNone/>
                <wp:docPr id="3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366pt;margin-top: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EVIDENCE:</w:t>
      </w:r>
      <w:r>
        <w:rPr/>
        <w:t xml:space="preserve"> (such as facts, data, etc.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50"/>
        <w:gridCol w:w="360"/>
        <w:gridCol w:w="307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2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3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50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SSUMPTIONS:</w:t>
            </w:r>
            <w:r>
              <w:rPr/>
              <w:t xml:space="preserve"> (made by author but not supported in this article by evidence)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DDITIONAL &amp; EXTRANEOUS FACTS:</w:t>
            </w:r>
            <w:r>
              <w:rPr/>
              <w:t xml:space="preserve"> (interesting, but not necessarily needed to support clai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0:00Z</dcterms:created>
  <dc:creator>meyersk</dc:creator>
  <dc:description/>
  <cp:keywords/>
  <dc:language>en-US</dc:language>
  <cp:lastModifiedBy>mahoppaah</cp:lastModifiedBy>
  <cp:lastPrinted>2012-01-04T20:54:00Z</cp:lastPrinted>
  <dcterms:modified xsi:type="dcterms:W3CDTF">2012-01-17T17:20:00Z</dcterms:modified>
  <cp:revision>2</cp:revision>
  <dc:subject/>
  <dc:title>Claim – Evidence – Reasoning</dc:title>
</cp:coreProperties>
</file>